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076"/>
        <w:gridCol w:w="589"/>
        <w:gridCol w:w="556"/>
        <w:gridCol w:w="1438"/>
        <w:gridCol w:w="239"/>
        <w:gridCol w:w="4516"/>
      </w:tblGrid>
      <w:tr>
        <w:trPr>
          <w:trHeight w:val="100" w:hRule="atLeast"/>
          <w:cantSplit w:val="true"/>
        </w:trPr>
        <w:tc>
          <w:tcPr>
            <w:tcW w:w="46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666703, г.Киренск,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ул. Ленрабочих, 3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.4-31-5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Редакция газеты  «Ленские зори»</w:t>
            </w:r>
          </w:p>
          <w:p>
            <w:pPr>
              <w:pStyle w:val="Normal"/>
              <w:ind w:left="-707" w:firstLine="707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Cs/>
              </w:rPr>
              <w:t>В.Г. Нор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18" w:hRule="atLeast"/>
          <w:cantSplit w:val="true"/>
        </w:trPr>
        <w:tc>
          <w:tcPr>
            <w:tcW w:w="4644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иренский район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АЛЕКСЕЕВСКОЕ 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Администрация  Алексеевск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12, Иркутская область, Киренский райо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Алексеевск,  ул. Чапаева, 65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8-39568)5-21-05, факс 5-22-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 xml:space="preserve">№  </w:t>
            </w:r>
            <w:r>
              <w:rPr>
                <w:b/>
                <w:szCs w:val="20"/>
              </w:rPr>
              <w:t>б/н       23.10.2024 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46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20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важаемый Владимир Георгиевич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Администрация Алексеевского муниципального образования просит опубликовать в  номере газеты «Ленские зори»   информационное сообщение следующего содержания: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ОЕ СООБЩЕНИЕ</w:t>
      </w:r>
    </w:p>
    <w:p>
      <w:pPr>
        <w:pStyle w:val="Style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О ВОЗМОЖНОМ УСТАНОВЛЕНИИ </w:t>
      </w:r>
    </w:p>
    <w:p>
      <w:pPr>
        <w:pStyle w:val="Style1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БЛИЧНОГО СЕРВИТУТА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Алексеевского муниципального образования  в соответствии с п.3 ст.39.42 Земельного кодекса РФ, в связи с поступившим  ходатайством Областного государственного унитарного энергетического предприятия (ОГУЭП) «Облкоммунэнерго», информирует о возможном установлении публичного сервитута  в целях  эксплуатации объектов  электросетьевого хозяйства, необходимых для организации электроснабжения населения, в отношении:</w:t>
      </w:r>
    </w:p>
    <w:p>
      <w:pPr>
        <w:pStyle w:val="Style12"/>
        <w:numPr>
          <w:ilvl w:val="0"/>
          <w:numId w:val="2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ых участков расположенных в кадастровых кварталах:</w:t>
      </w:r>
    </w:p>
    <w:p>
      <w:pPr>
        <w:pStyle w:val="Style12"/>
        <w:ind w:left="720" w:firstLine="454"/>
        <w:rPr>
          <w:color w:val="000000"/>
          <w:sz w:val="28"/>
          <w:szCs w:val="28"/>
        </w:rPr>
      </w:pPr>
      <w:r>
        <w:rPr>
          <w:sz w:val="28"/>
          <w:szCs w:val="28"/>
        </w:rPr>
        <w:t>38:09:000052  38:09:020118  38:09:020101  38:09:020102  38:09:020103  38:09:020104  38:09:020105  38:09:020106  38:09:020107  38:09:020108  38:09:020109  38:09:020110  38:09:020111  38:09:020112  38:09:020113  38:09:020114  38:09:020115  38:09:020116  38:09:020117  38:09:110003</w:t>
      </w:r>
      <w:r>
        <w:rPr>
          <w:color w:val="000000"/>
          <w:sz w:val="28"/>
          <w:szCs w:val="28"/>
        </w:rPr>
        <w:t xml:space="preserve">, согласно приложенной схеме границ публичного сервитута. 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я местоположения границ публичного сервитута предоставлены в графическом описании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иентир местоположения установления публичного сервитута: Иркутская область, Киренский район, рп. Алексеевск </w:t>
      </w:r>
    </w:p>
    <w:p>
      <w:pPr>
        <w:pStyle w:val="Style12"/>
        <w:rPr/>
      </w:pPr>
      <w:r>
        <w:rPr>
          <w:color w:val="000000"/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ю Алексеевского муниципального образования по адресу: Иркутская область, Киренский район рп. Алексеевск, ул. Чапаева,65 , время приема: пн.-пт. 8.00-12.00, 13.00-16.00, в течение 30 дней с даты опубликования настоящего сообщения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хемой расположения границ предполагаемого публичного сервитута можно ознакомиться </w:t>
      </w:r>
      <w:r>
        <w:rPr>
          <w:bCs/>
          <w:sz w:val="28"/>
          <w:szCs w:val="28"/>
        </w:rPr>
        <w:t>на сайте администрации Алексеевского муниципального образования в разделе «Земельные отношения»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Алексеевского муниципального образования                                     Снегирёв В.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6"/>
      <w:jc w:val="both"/>
    </w:pPr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  <w:ind w:firstLine="454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06:00Z</dcterms:created>
  <dc:creator>Чудинова</dc:creator>
  <dc:description/>
  <dc:language>en-US</dc:language>
  <cp:lastModifiedBy>Пользователь</cp:lastModifiedBy>
  <cp:lastPrinted>2017-10-31T10:25:00Z</cp:lastPrinted>
  <dcterms:modified xsi:type="dcterms:W3CDTF">2024-10-24T06:06:00Z</dcterms:modified>
  <cp:revision>2</cp:revision>
  <dc:subject/>
  <dc:title>РОССИЙСКАЯ ФЕДЕРАЦИЯ</dc:title>
</cp:coreProperties>
</file>