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/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№</w:t>
      </w:r>
      <w:r>
        <w:rPr>
          <w:rFonts w:eastAsia="Arial" w:cs="Arial" w:ascii="Arial" w:hAnsi="Arial"/>
          <w:b/>
          <w:bCs/>
          <w:color w:val="000000"/>
          <w:spacing w:val="36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52 /05 от 27 декабря 2024г.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color w:val="000000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16"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ДУМА  АЛЕКСЕЕВСКОГО МУНИЦИПАЛЬНОГО ОБРАЗОВАНИЯ ПЯТОГО СОЗЫВА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«О внесении изменений в решение Думы Алексеевского муниципального образования от 20.12.2023г. № 13/05 «О  бюджете Алексеевского муниципального образования  на 2024 год и плановый период  2025-2026г.г.».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left="-142" w:right="283" w:firstLine="851"/>
        <w:contextualSpacing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ind w:left="0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ю 1 изложить в следующей редакции: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b/>
          <w:i/>
          <w:color w:val="000000"/>
          <w:sz w:val="24"/>
          <w:szCs w:val="24"/>
        </w:rPr>
        <w:t>бюджет</w:t>
      </w:r>
      <w:r>
        <w:rPr>
          <w:rFonts w:cs="Arial" w:ascii="Arial" w:hAnsi="Arial"/>
          <w:color w:val="000000"/>
          <w:sz w:val="24"/>
          <w:szCs w:val="24"/>
        </w:rPr>
        <w:t xml:space="preserve">  Алексеевского муниципального образования (далее - мес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) на  2024 год и плановый период 2025-2026г.г.  по  </w:t>
      </w: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до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гласно (приложению 2)  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в сумме:         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2 451,13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049,70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5 624,47  тыс. рублей </w:t>
      </w:r>
    </w:p>
    <w:p>
      <w:pPr>
        <w:pStyle w:val="TextBody"/>
        <w:tabs>
          <w:tab w:val="clear" w:pos="708"/>
          <w:tab w:val="left" w:pos="1755" w:leader="none"/>
        </w:tabs>
        <w:spacing w:lineRule="auto" w:line="240"/>
        <w:ind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right="283" w:hanging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 них  объем межбюджетных трансфертов, прогнозируемых к получению в 2024 году и плановом периоде 2025-2026 г.г. из других бюджетов бюджетной системы РФ,  в сумме: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21 750,55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16 061,70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6г. –  16 276,97 тыс. рублей, согласно (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) 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>,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По рас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умме: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9 432,43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499,10 тыс. рублей 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6 091,85 тыс. рублей 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твердить размер </w:t>
      </w:r>
      <w:r>
        <w:rPr>
          <w:rFonts w:cs="Arial" w:ascii="Arial" w:hAnsi="Arial"/>
          <w:b/>
          <w:i/>
          <w:sz w:val="24"/>
          <w:szCs w:val="24"/>
        </w:rPr>
        <w:t>дефицита</w:t>
      </w:r>
      <w:r>
        <w:rPr>
          <w:rFonts w:cs="Arial" w:ascii="Arial" w:hAnsi="Arial"/>
          <w:sz w:val="24"/>
          <w:szCs w:val="24"/>
        </w:rPr>
        <w:t xml:space="preserve"> местного бюджета на  2024 год и плановый период 2025-2026г.г. составил 4,194 % объема доходов местного бюджета без учета безвозмездных поступлений.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448,82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 2024г. увеличить размер дефицита бюджета за счет изменений остатков средств сложившихся на 01.01.2024г.в сумме 6 532,48 тыс.руб.  и утвердить размер дефицита в сумме 6981,3 тыс. руб.</w:t>
      </w:r>
    </w:p>
    <w:p>
      <w:pPr>
        <w:pStyle w:val="TextBody"/>
        <w:spacing w:lineRule="auto" w:line="240"/>
        <w:ind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449,4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467,38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на 2024  год и плановый период 2025-2026 г.г.  (приложение № 1).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условно-утвержде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</w:t>
      </w:r>
    </w:p>
    <w:p>
      <w:pPr>
        <w:pStyle w:val="TextBody"/>
        <w:spacing w:lineRule="auto" w:line="240" w:before="0" w:after="0"/>
        <w:ind w:right="283" w:hanging="0"/>
        <w:contextualSpacing/>
        <w:rPr/>
      </w:pPr>
      <w:r>
        <w:rPr>
          <w:rFonts w:cs="Arial" w:ascii="Arial" w:hAnsi="Arial"/>
          <w:sz w:val="24"/>
          <w:szCs w:val="24"/>
        </w:rPr>
        <w:t>2025г.   в сумме  –  592,99   тыс. руб.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торой год планового периода в объеме не менее 5 процентов </w:t>
      </w:r>
    </w:p>
    <w:p>
      <w:pPr>
        <w:pStyle w:val="TextBody"/>
        <w:spacing w:lineRule="auto" w:line="240" w:before="0" w:after="0"/>
        <w:ind w:right="283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2026г. в сумме  -     1232,66  тыс. руб.  </w:t>
      </w:r>
    </w:p>
    <w:p>
      <w:pPr>
        <w:pStyle w:val="TextBody"/>
        <w:spacing w:lineRule="auto" w:line="240" w:before="0" w:after="0"/>
        <w:ind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0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татью 3 изложить в следующей редакции: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распределение бюджетных ассигнований </w:t>
      </w:r>
      <w:r>
        <w:rPr>
          <w:rFonts w:cs="Arial" w:ascii="Arial" w:hAnsi="Arial"/>
          <w:spacing w:val="2"/>
          <w:sz w:val="24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а  2024 год и плановый период 2025-2026г.г. согласно (приложению 3, 4)  к настоящему решению.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3.     Статью 11 изложить в следующей редакции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 Алексеевского муниципального образов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в размере  3 288,23 тыс. рублей, из них акцизов 2197,00 тыс. рублей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5 год в размере  1 315,0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на 2026 год в размере  1 367,0 тыс. рублей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exact" w:line="259"/>
        <w:ind w:left="0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ю 13 изложить в следующей редак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на финансовое обеспечение реализации муниципальных программ на 2024г. и плановый период 2025-2026г.г. (приложение  10).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Разместить настоящее Решение на официальном сайте Администрации Алексеевского муниципального образования, опубликовать настоящее решение в газете «Вестник»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Настоящее Решение вступает в силу со дня его официального опубликования</w:t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Heading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лексеевского муниципального образования                                А.Г. Горячев  </w:t>
      </w:r>
    </w:p>
    <w:sectPr>
      <w:type w:val="nextPage"/>
      <w:pgSz w:w="11906" w:h="16838"/>
      <w:pgMar w:left="1418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56:00Z</dcterms:created>
  <dc:creator>user</dc:creator>
  <dc:description/>
  <cp:keywords/>
  <dc:language>en-US</dc:language>
  <cp:lastModifiedBy>Пользователь</cp:lastModifiedBy>
  <cp:lastPrinted>2022-12-28T15:27:00Z</cp:lastPrinted>
  <dcterms:modified xsi:type="dcterms:W3CDTF">2024-12-26T01:58:00Z</dcterms:modified>
  <cp:revision>53</cp:revision>
  <dc:subject/>
  <dc:title/>
</cp:coreProperties>
</file>